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7606030" cy="1076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030" cy="1076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2275205</wp:posOffset>
                </wp:positionV>
                <wp:extent cx="6934200" cy="8176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817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</w:rPr>
                              <w:t xml:space="preserve">Politika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</w:rPr>
                              <w:t>bezpečnosti a ochrany zdravia pri práci</w:t>
                            </w:r>
                          </w:p>
                          <w:p>
                            <w:pPr>
                              <w:pStyle w:val="Normal"/>
                              <w:spacing w:before="60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Kúpele Dudince, a.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840" w:right="116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812" w:leader="none"/>
                                <w:tab w:val="left" w:pos="1102" w:leader="none"/>
                                <w:tab w:val="left" w:pos="1379" w:leader="none"/>
                                <w:tab w:val="left" w:pos="1669" w:leader="none"/>
                                <w:tab w:val="left" w:pos="1946" w:leader="none"/>
                                <w:tab w:val="left" w:pos="2236" w:leader="none"/>
                                <w:tab w:val="left" w:pos="2526" w:leader="none"/>
                                <w:tab w:val="left" w:pos="2803" w:leader="none"/>
                                <w:tab w:val="left" w:pos="3093" w:leader="none"/>
                                <w:tab w:val="left" w:pos="3370" w:leader="none"/>
                                <w:tab w:val="left" w:pos="3660" w:leader="none"/>
                                <w:tab w:val="left" w:pos="3950" w:leader="none"/>
                                <w:tab w:val="left" w:pos="4227" w:leader="none"/>
                                <w:tab w:val="left" w:pos="4530" w:leader="none"/>
                                <w:tab w:val="left" w:pos="4794" w:leader="none"/>
                                <w:tab w:val="left" w:pos="5084" w:leader="none"/>
                                <w:tab w:val="left" w:pos="5374" w:leader="none"/>
                                <w:tab w:val="left" w:pos="5664" w:leader="none"/>
                                <w:tab w:val="left" w:pos="5941" w:leader="none"/>
                              </w:tabs>
                              <w:autoSpaceDE w:val="false"/>
                              <w:spacing w:before="120" w:after="0"/>
                              <w:ind w:left="840" w:right="80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  <w:t>Starostlivosť o Bezpečnosť a ochranu zdravia pri práci ako súčasť integrovaného systému riadenia je neoddeliteľnou súčasťou podnikateľských aktivít našej akciovej spoločnost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812" w:leader="none"/>
                                <w:tab w:val="left" w:pos="1102" w:leader="none"/>
                                <w:tab w:val="left" w:pos="1379" w:leader="none"/>
                                <w:tab w:val="left" w:pos="1669" w:leader="none"/>
                                <w:tab w:val="left" w:pos="1946" w:leader="none"/>
                                <w:tab w:val="left" w:pos="2236" w:leader="none"/>
                                <w:tab w:val="left" w:pos="2526" w:leader="none"/>
                                <w:tab w:val="left" w:pos="2803" w:leader="none"/>
                                <w:tab w:val="left" w:pos="3093" w:leader="none"/>
                                <w:tab w:val="left" w:pos="3370" w:leader="none"/>
                                <w:tab w:val="left" w:pos="3660" w:leader="none"/>
                                <w:tab w:val="left" w:pos="3950" w:leader="none"/>
                                <w:tab w:val="left" w:pos="4227" w:leader="none"/>
                                <w:tab w:val="left" w:pos="4530" w:leader="none"/>
                                <w:tab w:val="left" w:pos="4794" w:leader="none"/>
                                <w:tab w:val="left" w:pos="5084" w:leader="none"/>
                                <w:tab w:val="left" w:pos="5374" w:leader="none"/>
                                <w:tab w:val="left" w:pos="5664" w:leader="none"/>
                                <w:tab w:val="left" w:pos="5941" w:leader="none"/>
                              </w:tabs>
                              <w:autoSpaceDE w:val="false"/>
                              <w:spacing w:before="120" w:after="0"/>
                              <w:ind w:right="80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  <w:t>Záväzok manažmentu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35" w:leader="none"/>
                                <w:tab w:val="left" w:pos="812" w:leader="none"/>
                                <w:tab w:val="left" w:pos="1102" w:leader="none"/>
                                <w:tab w:val="left" w:pos="1379" w:leader="none"/>
                                <w:tab w:val="left" w:pos="1669" w:leader="none"/>
                                <w:tab w:val="left" w:pos="1946" w:leader="none"/>
                                <w:tab w:val="left" w:pos="2236" w:leader="none"/>
                                <w:tab w:val="left" w:pos="2526" w:leader="none"/>
                                <w:tab w:val="left" w:pos="2803" w:leader="none"/>
                                <w:tab w:val="left" w:pos="3093" w:leader="none"/>
                                <w:tab w:val="left" w:pos="3370" w:leader="none"/>
                                <w:tab w:val="left" w:pos="3660" w:leader="none"/>
                                <w:tab w:val="left" w:pos="3950" w:leader="none"/>
                                <w:tab w:val="left" w:pos="4227" w:leader="none"/>
                                <w:tab w:val="left" w:pos="4530" w:leader="none"/>
                                <w:tab w:val="left" w:pos="4794" w:leader="none"/>
                                <w:tab w:val="left" w:pos="5084" w:leader="none"/>
                                <w:tab w:val="left" w:pos="5374" w:leader="none"/>
                                <w:tab w:val="left" w:pos="5664" w:leader="none"/>
                                <w:tab w:val="left" w:pos="5941" w:leader="none"/>
                              </w:tabs>
                              <w:autoSpaceDE w:val="false"/>
                              <w:spacing w:before="12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uvedomujeme si zodpovednosť za bezpečné realizovanie našich procesov súvisiacich s poskytovaním kúpeľnej starostlivosti a nadväzujúcich stravovacích a ubytovacích služieb hotelového typ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35" w:leader="none"/>
                                <w:tab w:val="left" w:pos="812" w:leader="none"/>
                                <w:tab w:val="left" w:pos="1102" w:leader="none"/>
                                <w:tab w:val="left" w:pos="1379" w:leader="none"/>
                                <w:tab w:val="left" w:pos="1669" w:leader="none"/>
                                <w:tab w:val="left" w:pos="1946" w:leader="none"/>
                                <w:tab w:val="left" w:pos="2236" w:leader="none"/>
                                <w:tab w:val="left" w:pos="2526" w:leader="none"/>
                                <w:tab w:val="left" w:pos="2803" w:leader="none"/>
                                <w:tab w:val="left" w:pos="3093" w:leader="none"/>
                                <w:tab w:val="left" w:pos="3370" w:leader="none"/>
                                <w:tab w:val="left" w:pos="3660" w:leader="none"/>
                                <w:tab w:val="left" w:pos="3950" w:leader="none"/>
                                <w:tab w:val="left" w:pos="4227" w:leader="none"/>
                                <w:tab w:val="left" w:pos="4530" w:leader="none"/>
                                <w:tab w:val="left" w:pos="4794" w:leader="none"/>
                                <w:tab w:val="left" w:pos="5084" w:leader="none"/>
                                <w:tab w:val="left" w:pos="5374" w:leader="none"/>
                                <w:tab w:val="left" w:pos="5664" w:leader="none"/>
                                <w:tab w:val="left" w:pos="5941" w:leader="none"/>
                              </w:tabs>
                              <w:autoSpaceDE w:val="false"/>
                              <w:spacing w:before="12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euspokojíme sa však iba s plnením legislatívnych požiadavie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35" w:leader="none"/>
                                <w:tab w:val="left" w:pos="812" w:leader="none"/>
                                <w:tab w:val="left" w:pos="1102" w:leader="none"/>
                                <w:tab w:val="left" w:pos="1379" w:leader="none"/>
                                <w:tab w:val="left" w:pos="1669" w:leader="none"/>
                                <w:tab w:val="left" w:pos="1946" w:leader="none"/>
                                <w:tab w:val="left" w:pos="2236" w:leader="none"/>
                                <w:tab w:val="left" w:pos="2526" w:leader="none"/>
                                <w:tab w:val="left" w:pos="2803" w:leader="none"/>
                                <w:tab w:val="left" w:pos="3093" w:leader="none"/>
                                <w:tab w:val="left" w:pos="3370" w:leader="none"/>
                                <w:tab w:val="left" w:pos="3660" w:leader="none"/>
                                <w:tab w:val="left" w:pos="3950" w:leader="none"/>
                                <w:tab w:val="left" w:pos="4227" w:leader="none"/>
                                <w:tab w:val="left" w:pos="4530" w:leader="none"/>
                                <w:tab w:val="left" w:pos="4794" w:leader="none"/>
                                <w:tab w:val="left" w:pos="5084" w:leader="none"/>
                                <w:tab w:val="left" w:pos="5374" w:leader="none"/>
                                <w:tab w:val="left" w:pos="5664" w:leader="none"/>
                                <w:tab w:val="left" w:pos="5941" w:leader="none"/>
                              </w:tabs>
                              <w:autoSpaceDE w:val="false"/>
                              <w:spacing w:before="12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eustálym zlepšovaním a efektívne vynaloženými prostriedkami na riadenie rizík budeme vytvárať také pracovné podmienky, ktoré nebudú príčinou nehôd, úrazov a chorôb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35" w:leader="none"/>
                                <w:tab w:val="left" w:pos="812" w:leader="none"/>
                                <w:tab w:val="left" w:pos="1102" w:leader="none"/>
                                <w:tab w:val="left" w:pos="1379" w:leader="none"/>
                                <w:tab w:val="left" w:pos="1669" w:leader="none"/>
                                <w:tab w:val="left" w:pos="1946" w:leader="none"/>
                                <w:tab w:val="left" w:pos="2236" w:leader="none"/>
                                <w:tab w:val="left" w:pos="2526" w:leader="none"/>
                                <w:tab w:val="left" w:pos="2803" w:leader="none"/>
                                <w:tab w:val="left" w:pos="3093" w:leader="none"/>
                                <w:tab w:val="left" w:pos="3370" w:leader="none"/>
                                <w:tab w:val="left" w:pos="3660" w:leader="none"/>
                                <w:tab w:val="left" w:pos="3950" w:leader="none"/>
                                <w:tab w:val="left" w:pos="4227" w:leader="none"/>
                                <w:tab w:val="left" w:pos="4530" w:leader="none"/>
                                <w:tab w:val="left" w:pos="4794" w:leader="none"/>
                                <w:tab w:val="left" w:pos="5084" w:leader="none"/>
                                <w:tab w:val="left" w:pos="5374" w:leader="none"/>
                                <w:tab w:val="left" w:pos="5664" w:leader="none"/>
                                <w:tab w:val="left" w:pos="5941" w:leader="none"/>
                              </w:tabs>
                              <w:autoSpaceDE w:val="false"/>
                              <w:spacing w:before="12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rvým predpokladom úspechu je stotožnenie sa s politikou bezpečnosti. Vzájomnou komunikáciou a jasne definovanými cieľmi zabezpečíme pochopenie a podporu všetkých zamestnancov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35" w:leader="none"/>
                                <w:tab w:val="left" w:pos="812" w:leader="none"/>
                                <w:tab w:val="left" w:pos="1102" w:leader="none"/>
                                <w:tab w:val="left" w:pos="1379" w:leader="none"/>
                                <w:tab w:val="left" w:pos="1669" w:leader="none"/>
                                <w:tab w:val="left" w:pos="1946" w:leader="none"/>
                                <w:tab w:val="left" w:pos="2236" w:leader="none"/>
                                <w:tab w:val="left" w:pos="2526" w:leader="none"/>
                                <w:tab w:val="left" w:pos="2803" w:leader="none"/>
                                <w:tab w:val="left" w:pos="3093" w:leader="none"/>
                                <w:tab w:val="left" w:pos="3370" w:leader="none"/>
                                <w:tab w:val="left" w:pos="3660" w:leader="none"/>
                                <w:tab w:val="left" w:pos="3950" w:leader="none"/>
                                <w:tab w:val="left" w:pos="4227" w:leader="none"/>
                                <w:tab w:val="left" w:pos="4530" w:leader="none"/>
                                <w:tab w:val="left" w:pos="4794" w:leader="none"/>
                                <w:tab w:val="left" w:pos="5084" w:leader="none"/>
                                <w:tab w:val="left" w:pos="5374" w:leader="none"/>
                                <w:tab w:val="left" w:pos="5664" w:leader="none"/>
                                <w:tab w:val="left" w:pos="5941" w:leader="none"/>
                              </w:tabs>
                              <w:autoSpaceDE w:val="false"/>
                              <w:spacing w:before="12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oskytneme dostatočné zdroje na realizáciu politiky bezpečnosti a podporu systému manažérstva bezpečnosti a ochrany zdravia pri prác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35" w:leader="none"/>
                                <w:tab w:val="left" w:pos="812" w:leader="none"/>
                                <w:tab w:val="left" w:pos="1102" w:leader="none"/>
                                <w:tab w:val="left" w:pos="1379" w:leader="none"/>
                                <w:tab w:val="left" w:pos="1669" w:leader="none"/>
                                <w:tab w:val="left" w:pos="1946" w:leader="none"/>
                                <w:tab w:val="left" w:pos="2236" w:leader="none"/>
                                <w:tab w:val="left" w:pos="2526" w:leader="none"/>
                                <w:tab w:val="left" w:pos="2803" w:leader="none"/>
                                <w:tab w:val="left" w:pos="3093" w:leader="none"/>
                                <w:tab w:val="left" w:pos="3370" w:leader="none"/>
                                <w:tab w:val="left" w:pos="3660" w:leader="none"/>
                                <w:tab w:val="left" w:pos="3950" w:leader="none"/>
                                <w:tab w:val="left" w:pos="4227" w:leader="none"/>
                                <w:tab w:val="left" w:pos="4530" w:leader="none"/>
                                <w:tab w:val="left" w:pos="4794" w:leader="none"/>
                                <w:tab w:val="left" w:pos="5084" w:leader="none"/>
                                <w:tab w:val="left" w:pos="5374" w:leader="none"/>
                                <w:tab w:val="left" w:pos="5664" w:leader="none"/>
                                <w:tab w:val="left" w:pos="5941" w:leader="none"/>
                              </w:tabs>
                              <w:autoSpaceDE w:val="false"/>
                              <w:spacing w:before="120" w:after="0"/>
                              <w:ind w:left="1560" w:right="808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zabezpečíme školenia a prípravu tak, aby zamestnanci boli kvalifikovaní na vykonávanie svojich pracovných povinností a zodpovedností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35" w:leader="none"/>
                                <w:tab w:val="left" w:pos="812" w:leader="none"/>
                                <w:tab w:val="left" w:pos="1102" w:leader="none"/>
                                <w:tab w:val="left" w:pos="1379" w:leader="none"/>
                                <w:tab w:val="left" w:pos="1669" w:leader="none"/>
                                <w:tab w:val="left" w:pos="1946" w:leader="none"/>
                                <w:tab w:val="left" w:pos="2236" w:leader="none"/>
                                <w:tab w:val="left" w:pos="2526" w:leader="none"/>
                                <w:tab w:val="left" w:pos="2803" w:leader="none"/>
                                <w:tab w:val="left" w:pos="3093" w:leader="none"/>
                                <w:tab w:val="left" w:pos="3370" w:leader="none"/>
                                <w:tab w:val="left" w:pos="3660" w:leader="none"/>
                                <w:tab w:val="left" w:pos="3950" w:leader="none"/>
                                <w:tab w:val="left" w:pos="4227" w:leader="none"/>
                                <w:tab w:val="left" w:pos="4530" w:leader="none"/>
                                <w:tab w:val="left" w:pos="4794" w:leader="none"/>
                                <w:tab w:val="left" w:pos="5084" w:leader="none"/>
                                <w:tab w:val="left" w:pos="5374" w:leader="none"/>
                                <w:tab w:val="left" w:pos="5664" w:leader="none"/>
                                <w:tab w:val="left" w:pos="5941" w:leader="none"/>
                              </w:tabs>
                              <w:autoSpaceDE w:val="false"/>
                              <w:spacing w:before="12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budeme pravidelne preskúmavať systém manažérstva bezpečnosti a ochrany zdravia pri práci a jeho zhodu s vyhlásenou politik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35" w:leader="none"/>
                                <w:tab w:val="left" w:pos="812" w:leader="none"/>
                                <w:tab w:val="left" w:pos="1102" w:leader="none"/>
                                <w:tab w:val="left" w:pos="1379" w:leader="none"/>
                                <w:tab w:val="left" w:pos="1669" w:leader="none"/>
                                <w:tab w:val="left" w:pos="1946" w:leader="none"/>
                                <w:tab w:val="left" w:pos="2236" w:leader="none"/>
                                <w:tab w:val="left" w:pos="2526" w:leader="none"/>
                                <w:tab w:val="left" w:pos="2803" w:leader="none"/>
                                <w:tab w:val="left" w:pos="3093" w:leader="none"/>
                                <w:tab w:val="left" w:pos="3370" w:leader="none"/>
                                <w:tab w:val="left" w:pos="3660" w:leader="none"/>
                                <w:tab w:val="left" w:pos="3950" w:leader="none"/>
                                <w:tab w:val="left" w:pos="4227" w:leader="none"/>
                                <w:tab w:val="left" w:pos="4530" w:leader="none"/>
                                <w:tab w:val="left" w:pos="4794" w:leader="none"/>
                                <w:tab w:val="left" w:pos="5084" w:leader="none"/>
                                <w:tab w:val="left" w:pos="5374" w:leader="none"/>
                                <w:tab w:val="left" w:pos="5664" w:leader="none"/>
                                <w:tab w:val="left" w:pos="5941" w:leader="none"/>
                              </w:tabs>
                              <w:autoSpaceDE w:val="false"/>
                              <w:spacing w:before="12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manažérstvo bezpečnosti a ochrany zdravia pri práci je zodpovednosťou manažmentu na všetkých stupňoch riadenia. Dodržiavanie politiky bezpečnosti je zodpovednosťou všetkých zamestnancov spoločnosti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840" w:right="80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840" w:right="8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9" w:leader="none"/>
                                <w:tab w:val="left" w:pos="819" w:leader="none"/>
                                <w:tab w:val="left" w:pos="1539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120" w:after="0"/>
                              <w:ind w:left="840" w:right="8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Dudinciach, dňa 21.5.2004                                                                             Ing. Jelenči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9" w:leader="none"/>
                                <w:tab w:val="left" w:pos="819" w:leader="none"/>
                                <w:tab w:val="left" w:pos="1539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120" w:after="0"/>
                              <w:ind w:left="840" w:right="8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aditeľ spoloč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643.85pt;mso-wrap-distance-left:9.05pt;mso-wrap-distance-right:9.05pt;mso-wrap-distance-top:0pt;mso-wrap-distance-bottom:0pt;margin-top:179.1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0" w:after="12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</w:rPr>
                        <w:t xml:space="preserve">Politika 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</w:rPr>
                        <w:t>bezpečnosti a ochrany zdravia pri práci</w:t>
                      </w:r>
                    </w:p>
                    <w:p>
                      <w:pPr>
                        <w:pStyle w:val="Normal"/>
                        <w:spacing w:before="60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Kúpele Dudince, a.s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840" w:right="1168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812" w:leader="none"/>
                          <w:tab w:val="left" w:pos="1102" w:leader="none"/>
                          <w:tab w:val="left" w:pos="1379" w:leader="none"/>
                          <w:tab w:val="left" w:pos="1669" w:leader="none"/>
                          <w:tab w:val="left" w:pos="1946" w:leader="none"/>
                          <w:tab w:val="left" w:pos="2236" w:leader="none"/>
                          <w:tab w:val="left" w:pos="2526" w:leader="none"/>
                          <w:tab w:val="left" w:pos="2803" w:leader="none"/>
                          <w:tab w:val="left" w:pos="3093" w:leader="none"/>
                          <w:tab w:val="left" w:pos="3370" w:leader="none"/>
                          <w:tab w:val="left" w:pos="3660" w:leader="none"/>
                          <w:tab w:val="left" w:pos="3950" w:leader="none"/>
                          <w:tab w:val="left" w:pos="4227" w:leader="none"/>
                          <w:tab w:val="left" w:pos="4530" w:leader="none"/>
                          <w:tab w:val="left" w:pos="4794" w:leader="none"/>
                          <w:tab w:val="left" w:pos="5084" w:leader="none"/>
                          <w:tab w:val="left" w:pos="5374" w:leader="none"/>
                          <w:tab w:val="left" w:pos="5664" w:leader="none"/>
                          <w:tab w:val="left" w:pos="5941" w:leader="none"/>
                        </w:tabs>
                        <w:autoSpaceDE w:val="false"/>
                        <w:spacing w:before="120" w:after="0"/>
                        <w:ind w:left="840" w:right="808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  <w:t>Starostlivosť o Bezpečnosť a ochranu zdravia pri práci ako súčasť integrovaného systému riadenia je neoddeliteľnou súčasťou podnikateľských aktivít našej akciovej spoločnost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812" w:leader="none"/>
                          <w:tab w:val="left" w:pos="1102" w:leader="none"/>
                          <w:tab w:val="left" w:pos="1379" w:leader="none"/>
                          <w:tab w:val="left" w:pos="1669" w:leader="none"/>
                          <w:tab w:val="left" w:pos="1946" w:leader="none"/>
                          <w:tab w:val="left" w:pos="2236" w:leader="none"/>
                          <w:tab w:val="left" w:pos="2526" w:leader="none"/>
                          <w:tab w:val="left" w:pos="2803" w:leader="none"/>
                          <w:tab w:val="left" w:pos="3093" w:leader="none"/>
                          <w:tab w:val="left" w:pos="3370" w:leader="none"/>
                          <w:tab w:val="left" w:pos="3660" w:leader="none"/>
                          <w:tab w:val="left" w:pos="3950" w:leader="none"/>
                          <w:tab w:val="left" w:pos="4227" w:leader="none"/>
                          <w:tab w:val="left" w:pos="4530" w:leader="none"/>
                          <w:tab w:val="left" w:pos="4794" w:leader="none"/>
                          <w:tab w:val="left" w:pos="5084" w:leader="none"/>
                          <w:tab w:val="left" w:pos="5374" w:leader="none"/>
                          <w:tab w:val="left" w:pos="5664" w:leader="none"/>
                          <w:tab w:val="left" w:pos="5941" w:leader="none"/>
                        </w:tabs>
                        <w:autoSpaceDE w:val="false"/>
                        <w:spacing w:before="120" w:after="0"/>
                        <w:ind w:right="808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  <w:t>Záväzok manažmentu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35" w:leader="none"/>
                          <w:tab w:val="left" w:pos="812" w:leader="none"/>
                          <w:tab w:val="left" w:pos="1102" w:leader="none"/>
                          <w:tab w:val="left" w:pos="1379" w:leader="none"/>
                          <w:tab w:val="left" w:pos="1669" w:leader="none"/>
                          <w:tab w:val="left" w:pos="1946" w:leader="none"/>
                          <w:tab w:val="left" w:pos="2236" w:leader="none"/>
                          <w:tab w:val="left" w:pos="2526" w:leader="none"/>
                          <w:tab w:val="left" w:pos="2803" w:leader="none"/>
                          <w:tab w:val="left" w:pos="3093" w:leader="none"/>
                          <w:tab w:val="left" w:pos="3370" w:leader="none"/>
                          <w:tab w:val="left" w:pos="3660" w:leader="none"/>
                          <w:tab w:val="left" w:pos="3950" w:leader="none"/>
                          <w:tab w:val="left" w:pos="4227" w:leader="none"/>
                          <w:tab w:val="left" w:pos="4530" w:leader="none"/>
                          <w:tab w:val="left" w:pos="4794" w:leader="none"/>
                          <w:tab w:val="left" w:pos="5084" w:leader="none"/>
                          <w:tab w:val="left" w:pos="5374" w:leader="none"/>
                          <w:tab w:val="left" w:pos="5664" w:leader="none"/>
                          <w:tab w:val="left" w:pos="5941" w:leader="none"/>
                        </w:tabs>
                        <w:autoSpaceDE w:val="false"/>
                        <w:spacing w:before="12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uvedomujeme si zodpovednosť za bezpečné realizovanie našich procesov súvisiacich s poskytovaním kúpeľnej starostlivosti a nadväzujúcich stravovacích a ubytovacích služieb hotelového typ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35" w:leader="none"/>
                          <w:tab w:val="left" w:pos="812" w:leader="none"/>
                          <w:tab w:val="left" w:pos="1102" w:leader="none"/>
                          <w:tab w:val="left" w:pos="1379" w:leader="none"/>
                          <w:tab w:val="left" w:pos="1669" w:leader="none"/>
                          <w:tab w:val="left" w:pos="1946" w:leader="none"/>
                          <w:tab w:val="left" w:pos="2236" w:leader="none"/>
                          <w:tab w:val="left" w:pos="2526" w:leader="none"/>
                          <w:tab w:val="left" w:pos="2803" w:leader="none"/>
                          <w:tab w:val="left" w:pos="3093" w:leader="none"/>
                          <w:tab w:val="left" w:pos="3370" w:leader="none"/>
                          <w:tab w:val="left" w:pos="3660" w:leader="none"/>
                          <w:tab w:val="left" w:pos="3950" w:leader="none"/>
                          <w:tab w:val="left" w:pos="4227" w:leader="none"/>
                          <w:tab w:val="left" w:pos="4530" w:leader="none"/>
                          <w:tab w:val="left" w:pos="4794" w:leader="none"/>
                          <w:tab w:val="left" w:pos="5084" w:leader="none"/>
                          <w:tab w:val="left" w:pos="5374" w:leader="none"/>
                          <w:tab w:val="left" w:pos="5664" w:leader="none"/>
                          <w:tab w:val="left" w:pos="5941" w:leader="none"/>
                        </w:tabs>
                        <w:autoSpaceDE w:val="false"/>
                        <w:spacing w:before="12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neuspokojíme sa však iba s plnením legislatívnych požiadavie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35" w:leader="none"/>
                          <w:tab w:val="left" w:pos="812" w:leader="none"/>
                          <w:tab w:val="left" w:pos="1102" w:leader="none"/>
                          <w:tab w:val="left" w:pos="1379" w:leader="none"/>
                          <w:tab w:val="left" w:pos="1669" w:leader="none"/>
                          <w:tab w:val="left" w:pos="1946" w:leader="none"/>
                          <w:tab w:val="left" w:pos="2236" w:leader="none"/>
                          <w:tab w:val="left" w:pos="2526" w:leader="none"/>
                          <w:tab w:val="left" w:pos="2803" w:leader="none"/>
                          <w:tab w:val="left" w:pos="3093" w:leader="none"/>
                          <w:tab w:val="left" w:pos="3370" w:leader="none"/>
                          <w:tab w:val="left" w:pos="3660" w:leader="none"/>
                          <w:tab w:val="left" w:pos="3950" w:leader="none"/>
                          <w:tab w:val="left" w:pos="4227" w:leader="none"/>
                          <w:tab w:val="left" w:pos="4530" w:leader="none"/>
                          <w:tab w:val="left" w:pos="4794" w:leader="none"/>
                          <w:tab w:val="left" w:pos="5084" w:leader="none"/>
                          <w:tab w:val="left" w:pos="5374" w:leader="none"/>
                          <w:tab w:val="left" w:pos="5664" w:leader="none"/>
                          <w:tab w:val="left" w:pos="5941" w:leader="none"/>
                        </w:tabs>
                        <w:autoSpaceDE w:val="false"/>
                        <w:spacing w:before="12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neustálym zlepšovaním a efektívne vynaloženými prostriedkami na riadenie rizík budeme vytvárať také pracovné podmienky, ktoré nebudú príčinou nehôd, úrazov a chorôb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35" w:leader="none"/>
                          <w:tab w:val="left" w:pos="812" w:leader="none"/>
                          <w:tab w:val="left" w:pos="1102" w:leader="none"/>
                          <w:tab w:val="left" w:pos="1379" w:leader="none"/>
                          <w:tab w:val="left" w:pos="1669" w:leader="none"/>
                          <w:tab w:val="left" w:pos="1946" w:leader="none"/>
                          <w:tab w:val="left" w:pos="2236" w:leader="none"/>
                          <w:tab w:val="left" w:pos="2526" w:leader="none"/>
                          <w:tab w:val="left" w:pos="2803" w:leader="none"/>
                          <w:tab w:val="left" w:pos="3093" w:leader="none"/>
                          <w:tab w:val="left" w:pos="3370" w:leader="none"/>
                          <w:tab w:val="left" w:pos="3660" w:leader="none"/>
                          <w:tab w:val="left" w:pos="3950" w:leader="none"/>
                          <w:tab w:val="left" w:pos="4227" w:leader="none"/>
                          <w:tab w:val="left" w:pos="4530" w:leader="none"/>
                          <w:tab w:val="left" w:pos="4794" w:leader="none"/>
                          <w:tab w:val="left" w:pos="5084" w:leader="none"/>
                          <w:tab w:val="left" w:pos="5374" w:leader="none"/>
                          <w:tab w:val="left" w:pos="5664" w:leader="none"/>
                          <w:tab w:val="left" w:pos="5941" w:leader="none"/>
                        </w:tabs>
                        <w:autoSpaceDE w:val="false"/>
                        <w:spacing w:before="12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prvým predpokladom úspechu je stotožnenie sa s politikou bezpečnosti. Vzájomnou komunikáciou a jasne definovanými cieľmi zabezpečíme pochopenie a podporu všetkých zamestnancov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35" w:leader="none"/>
                          <w:tab w:val="left" w:pos="812" w:leader="none"/>
                          <w:tab w:val="left" w:pos="1102" w:leader="none"/>
                          <w:tab w:val="left" w:pos="1379" w:leader="none"/>
                          <w:tab w:val="left" w:pos="1669" w:leader="none"/>
                          <w:tab w:val="left" w:pos="1946" w:leader="none"/>
                          <w:tab w:val="left" w:pos="2236" w:leader="none"/>
                          <w:tab w:val="left" w:pos="2526" w:leader="none"/>
                          <w:tab w:val="left" w:pos="2803" w:leader="none"/>
                          <w:tab w:val="left" w:pos="3093" w:leader="none"/>
                          <w:tab w:val="left" w:pos="3370" w:leader="none"/>
                          <w:tab w:val="left" w:pos="3660" w:leader="none"/>
                          <w:tab w:val="left" w:pos="3950" w:leader="none"/>
                          <w:tab w:val="left" w:pos="4227" w:leader="none"/>
                          <w:tab w:val="left" w:pos="4530" w:leader="none"/>
                          <w:tab w:val="left" w:pos="4794" w:leader="none"/>
                          <w:tab w:val="left" w:pos="5084" w:leader="none"/>
                          <w:tab w:val="left" w:pos="5374" w:leader="none"/>
                          <w:tab w:val="left" w:pos="5664" w:leader="none"/>
                          <w:tab w:val="left" w:pos="5941" w:leader="none"/>
                        </w:tabs>
                        <w:autoSpaceDE w:val="false"/>
                        <w:spacing w:before="12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poskytneme dostatočné zdroje na realizáciu politiky bezpečnosti a podporu systému manažérstva bezpečnosti a ochrany zdravia pri prác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35" w:leader="none"/>
                          <w:tab w:val="left" w:pos="812" w:leader="none"/>
                          <w:tab w:val="left" w:pos="1102" w:leader="none"/>
                          <w:tab w:val="left" w:pos="1379" w:leader="none"/>
                          <w:tab w:val="left" w:pos="1669" w:leader="none"/>
                          <w:tab w:val="left" w:pos="1946" w:leader="none"/>
                          <w:tab w:val="left" w:pos="2236" w:leader="none"/>
                          <w:tab w:val="left" w:pos="2526" w:leader="none"/>
                          <w:tab w:val="left" w:pos="2803" w:leader="none"/>
                          <w:tab w:val="left" w:pos="3093" w:leader="none"/>
                          <w:tab w:val="left" w:pos="3370" w:leader="none"/>
                          <w:tab w:val="left" w:pos="3660" w:leader="none"/>
                          <w:tab w:val="left" w:pos="3950" w:leader="none"/>
                          <w:tab w:val="left" w:pos="4227" w:leader="none"/>
                          <w:tab w:val="left" w:pos="4530" w:leader="none"/>
                          <w:tab w:val="left" w:pos="4794" w:leader="none"/>
                          <w:tab w:val="left" w:pos="5084" w:leader="none"/>
                          <w:tab w:val="left" w:pos="5374" w:leader="none"/>
                          <w:tab w:val="left" w:pos="5664" w:leader="none"/>
                          <w:tab w:val="left" w:pos="5941" w:leader="none"/>
                        </w:tabs>
                        <w:autoSpaceDE w:val="false"/>
                        <w:spacing w:before="120" w:after="0"/>
                        <w:ind w:left="1560" w:right="808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zabezpečíme školenia a prípravu tak, aby zamestnanci boli kvalifikovaní na vykonávanie svojich pracovných povinností a zodpovedností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35" w:leader="none"/>
                          <w:tab w:val="left" w:pos="812" w:leader="none"/>
                          <w:tab w:val="left" w:pos="1102" w:leader="none"/>
                          <w:tab w:val="left" w:pos="1379" w:leader="none"/>
                          <w:tab w:val="left" w:pos="1669" w:leader="none"/>
                          <w:tab w:val="left" w:pos="1946" w:leader="none"/>
                          <w:tab w:val="left" w:pos="2236" w:leader="none"/>
                          <w:tab w:val="left" w:pos="2526" w:leader="none"/>
                          <w:tab w:val="left" w:pos="2803" w:leader="none"/>
                          <w:tab w:val="left" w:pos="3093" w:leader="none"/>
                          <w:tab w:val="left" w:pos="3370" w:leader="none"/>
                          <w:tab w:val="left" w:pos="3660" w:leader="none"/>
                          <w:tab w:val="left" w:pos="3950" w:leader="none"/>
                          <w:tab w:val="left" w:pos="4227" w:leader="none"/>
                          <w:tab w:val="left" w:pos="4530" w:leader="none"/>
                          <w:tab w:val="left" w:pos="4794" w:leader="none"/>
                          <w:tab w:val="left" w:pos="5084" w:leader="none"/>
                          <w:tab w:val="left" w:pos="5374" w:leader="none"/>
                          <w:tab w:val="left" w:pos="5664" w:leader="none"/>
                          <w:tab w:val="left" w:pos="5941" w:leader="none"/>
                        </w:tabs>
                        <w:autoSpaceDE w:val="false"/>
                        <w:spacing w:before="12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budeme pravidelne preskúmavať systém manažérstva bezpečnosti a ochrany zdravia pri práci a jeho zhodu s vyhlásenou politiko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35" w:leader="none"/>
                          <w:tab w:val="left" w:pos="812" w:leader="none"/>
                          <w:tab w:val="left" w:pos="1102" w:leader="none"/>
                          <w:tab w:val="left" w:pos="1379" w:leader="none"/>
                          <w:tab w:val="left" w:pos="1669" w:leader="none"/>
                          <w:tab w:val="left" w:pos="1946" w:leader="none"/>
                          <w:tab w:val="left" w:pos="2236" w:leader="none"/>
                          <w:tab w:val="left" w:pos="2526" w:leader="none"/>
                          <w:tab w:val="left" w:pos="2803" w:leader="none"/>
                          <w:tab w:val="left" w:pos="3093" w:leader="none"/>
                          <w:tab w:val="left" w:pos="3370" w:leader="none"/>
                          <w:tab w:val="left" w:pos="3660" w:leader="none"/>
                          <w:tab w:val="left" w:pos="3950" w:leader="none"/>
                          <w:tab w:val="left" w:pos="4227" w:leader="none"/>
                          <w:tab w:val="left" w:pos="4530" w:leader="none"/>
                          <w:tab w:val="left" w:pos="4794" w:leader="none"/>
                          <w:tab w:val="left" w:pos="5084" w:leader="none"/>
                          <w:tab w:val="left" w:pos="5374" w:leader="none"/>
                          <w:tab w:val="left" w:pos="5664" w:leader="none"/>
                          <w:tab w:val="left" w:pos="5941" w:leader="none"/>
                        </w:tabs>
                        <w:autoSpaceDE w:val="false"/>
                        <w:spacing w:before="12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manažérstvo bezpečnosti a ochrany zdravia pri práci je zodpovednosťou manažmentu na všetkých stupňoch riadenia. Dodržiavanie politiky bezpečnosti je zodpovednosťou všetkých zamestnancov spoločnosti.</w:t>
                      </w:r>
                    </w:p>
                    <w:p>
                      <w:pPr>
                        <w:pStyle w:val="Normal"/>
                        <w:spacing w:before="60" w:after="0"/>
                        <w:ind w:left="840" w:right="808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ind w:left="840" w:right="8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99" w:leader="none"/>
                          <w:tab w:val="left" w:pos="819" w:leader="none"/>
                          <w:tab w:val="left" w:pos="1539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120" w:after="0"/>
                        <w:ind w:left="840" w:right="8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Dudinciach, dňa 21.5.2004                                                                             Ing. Jelenčia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99" w:leader="none"/>
                          <w:tab w:val="left" w:pos="819" w:leader="none"/>
                          <w:tab w:val="left" w:pos="1539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120" w:after="0"/>
                        <w:ind w:left="840" w:right="8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Riaditeľ spoločnos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27" w:gutter="0" w:header="0" w:top="0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5:30:00Z</dcterms:created>
  <dc:creator>RISR</dc:creator>
  <dc:description/>
  <cp:keywords/>
  <dc:language>en-US</dc:language>
  <cp:lastModifiedBy>RISR</cp:lastModifiedBy>
  <dcterms:modified xsi:type="dcterms:W3CDTF">2004-08-11T15:30:00Z</dcterms:modified>
  <cp:revision>3</cp:revision>
  <dc:subject/>
  <dc:title> </dc:title>
</cp:coreProperties>
</file>