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7606030" cy="1076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6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2275205</wp:posOffset>
                </wp:positionV>
                <wp:extent cx="6934200" cy="817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17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</w:rPr>
                              <w:t>Politika kvality</w:t>
                            </w:r>
                          </w:p>
                          <w:p>
                            <w:pPr>
                              <w:pStyle w:val="Normal"/>
                              <w:spacing w:before="60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úpele Dudince, a.s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840" w:right="8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  <w:t>Sme moderná spoločnosť poskytujúca produkty v oblasti kúpeľnej starostlivosti a nadväzujúcich stravovacích a ubytovacích službách hotelového typu vysokej kva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right="80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  <w:t xml:space="preserve">   Vrcholové vedenie sa zaväzuj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aše úsilie je zamerané na spokojnosť zákazníka a splnenie jeho požiadaviek a očakáva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kvalita je základným princípom pre všetky naše ak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zvyšujeme efektívnosť a účinnosť systému kvality s dôrazom na jeho trvalé zlepšovan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eustále zlepšujeme kvalitu činností, procesov a produktov s cieľom ďalšieho rozvoja spoločnosti a spokojnosti našich zákazník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budúcnosť spoločnosti určuje kvalita ľudských zdrojov. Investovaním do vzdelávania, motiváciou a prenášaním zodpovedností na zamestnancov vytvárame predpoklady pre naplnenie strategických zámerov spoločnos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vytvárať primerané podmienky na realizáciu politiky kvality, zaväzuje seba, ako aj všetkých zamestnancov politiku kvality trvale dodržiavať. Všetci zamestnanci sú priamo zodpovední za kvalitu vlastnej prá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  <w:tab w:val="left" w:pos="1200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cieľom spoločnosti je starostlivosť o zdravie zákazníka, s čím súvisí záväzok manažmentu venovať neustálu pozornosť zdravotnej neškodnosti vyrábaných pokrmov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</w:tabs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ventívnymi opatreniami a vytváraním primeraných pracovných podmienok       predchádzať poškodeniu zdravia zamestnanc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</w:tabs>
                              <w:spacing w:before="60" w:after="0"/>
                              <w:ind w:left="1560" w:right="808" w:hanging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ustále plniť všetky záväzné právne a iné požiadavk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</w:tabs>
                              <w:spacing w:before="6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</w:tabs>
                              <w:spacing w:before="6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</w:tabs>
                              <w:spacing w:before="60" w:after="0"/>
                              <w:ind w:left="840" w:right="8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840" w:leader="none"/>
                                <w:tab w:val="left" w:pos="1539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840" w:right="8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 Dudinciach, dňa 02.08.2017                                                                         Vedenie spoloč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Kópia č.: IC 03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44pt;mso-wrap-distance-left:9.05pt;mso-wrap-distance-right:9.05pt;mso-wrap-distance-top:0pt;mso-wrap-distance-bottom:0pt;margin-top:179.1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0" w:after="12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</w:rPr>
                        <w:t>Politika kvality</w:t>
                      </w:r>
                    </w:p>
                    <w:p>
                      <w:pPr>
                        <w:pStyle w:val="Normal"/>
                        <w:spacing w:before="60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úpele Dudince, a.s.</w:t>
                      </w:r>
                    </w:p>
                    <w:p>
                      <w:pPr>
                        <w:pStyle w:val="Normal"/>
                        <w:spacing w:before="60" w:after="0"/>
                        <w:ind w:left="6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840" w:right="8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  <w:t>Sme moderná spoločnosť poskytujúca produkty v oblasti kúpeľnej starostlivosti a nadväzujúcich stravovacích a ubytovacích službách hotelového typu vysokej kvalit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right="808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  <w:t xml:space="preserve">   Vrcholové vedenie sa zaväzuj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naše úsilie je zamerané na spokojnosť zákazníka a splnenie jeho požiadaviek a očakáva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kvalita je základným princípom pre všetky naše ak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zvyšujeme efektívnosť a účinnosť systému kvality s dôrazom na jeho trvalé zlepšovan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neustále zlepšujeme kvalitu činností, procesov a produktov s cieľom ďalšieho rozvoja spoločnosti a spokojnosti našich zákazník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budúcnosť spoločnosti určuje kvalita ľudských zdrojov. Investovaním do vzdelávania, motiváciou a prenášaním zodpovedností na zamestnancov vytvárame predpoklady pre naplnenie strategických zámerov spoločnos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vytvárať primerané podmienky na realizáciu politiky kvality, zaväzuje seba, ako aj všetkých zamestnancov politiku kvality trvale dodržiavať. Všetci zamestnanci sú priamo zodpovední za kvalitu vlastnej prá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840" w:leader="none"/>
                          <w:tab w:val="left" w:pos="1200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cieľom spoločnosti je starostlivosť o zdravie zákazníka, s čím súvisí záväzok manažmentu venovať neustálu pozornosť zdravotnej neškodnosti vyrábaných pokrmov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840" w:leader="none"/>
                        </w:tabs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ventívnymi opatreniami a vytváraním primeraných pracovných podmienok       predchádzať poškodeniu zdravia zamestnanc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840" w:leader="none"/>
                        </w:tabs>
                        <w:spacing w:before="60" w:after="0"/>
                        <w:ind w:left="1560" w:right="808" w:hanging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ustále plniť všetky záväzné právne a iné požiadavk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840" w:leader="none"/>
                        </w:tabs>
                        <w:spacing w:before="60" w:after="0"/>
                        <w:ind w:left="840" w:right="808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840" w:leader="none"/>
                        </w:tabs>
                        <w:spacing w:before="60" w:after="0"/>
                        <w:ind w:left="840" w:right="8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840" w:leader="none"/>
                        </w:tabs>
                        <w:spacing w:before="60" w:after="0"/>
                        <w:ind w:left="840" w:right="8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840" w:leader="none"/>
                          <w:tab w:val="left" w:pos="1539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840" w:right="8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V Dudinciach, dňa 02.08.2017                                                                         Vedenie spoločno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Kópia č.: IC 03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181" w:gutter="0" w:header="0" w:top="102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44:00Z</dcterms:created>
  <dc:creator>RISR</dc:creator>
  <dc:description/>
  <cp:keywords/>
  <dc:language>en-US</dc:language>
  <cp:lastModifiedBy>tr</cp:lastModifiedBy>
  <cp:lastPrinted>2009-03-26T14:45:00Z</cp:lastPrinted>
  <dcterms:modified xsi:type="dcterms:W3CDTF">2017-08-02T06:35:00Z</dcterms:modified>
  <cp:revision>6</cp:revision>
  <dc:subject/>
  <dc:title> </dc:title>
</cp:coreProperties>
</file>